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llbilly: A Cultural History of an American Icon</w:t>
      </w:r>
    </w:p>
    <w:p>
      <w:pPr>
        <w:pStyle w:val="Normal"/>
        <w:rPr/>
      </w:pPr>
      <w:r>
        <w:rPr/>
      </w:r>
    </w:p>
    <w:p>
      <w:pPr>
        <w:pStyle w:val="Normal"/>
        <w:rPr/>
      </w:pPr>
      <w:r>
        <w:rPr/>
        <w:t>Anthony Harkins</w:t>
      </w:r>
    </w:p>
    <w:p>
      <w:pPr>
        <w:pStyle w:val="Normal"/>
        <w:rPr/>
      </w:pPr>
      <w:r>
        <w:rPr/>
      </w:r>
    </w:p>
    <w:p>
      <w:pPr>
        <w:pStyle w:val="Normal"/>
        <w:spacing w:lineRule="auto" w:line="480"/>
        <w:ind w:firstLine="720"/>
        <w:rPr/>
      </w:pPr>
      <w:r>
        <w:rPr/>
        <w:t xml:space="preserve">The idea of a hillbilly has been present in American culture for the last hundred years. Historian Anthony Harkins argues that although the hillbilly image has remained relatively unchanged, the meaning of these representatives and the word itself have continuously evolved over the past century in response to broader social, economic, and cultural transformations in American society. Despite the negative connotations associated with the word hillbilly, Harkins believes the key to its surprising ubiquity and endurance has been the fundamental ambiguity of the term and image. By examining significant American “country” cultural aspects, such as country music and </w:t>
      </w:r>
      <w:r>
        <w:rPr>
          <w:i/>
        </w:rPr>
        <w:t>The Beverly Hillbillies</w:t>
      </w:r>
      <w:r>
        <w:rPr/>
        <w:t xml:space="preserve">, Harkins successfully proves that hillbilly continues to serve as a mythic cultural space through which Americans struggle to define themselves and their heritage. </w:t>
      </w:r>
    </w:p>
    <w:p>
      <w:pPr>
        <w:pStyle w:val="Normal"/>
        <w:spacing w:lineRule="auto" w:line="480"/>
        <w:ind w:firstLine="720"/>
        <w:rPr/>
      </w:pPr>
      <w:r>
        <w:rPr/>
        <w:t xml:space="preserve">In his opening chapter, Harkins examines the images of people from the traditional hillbilly regions of Appalachia, Arkansas and the Ozarks. Harkins discusses two well-known Americans and their images as it relates to backwardness: Daniel Boone and David Crockett. While Crockett was more representative of the hillbilly persona, both symbolized backwoods ignorance and rough humor. It was the visual representation of these characters, complete with buckskin, fur and coonskin caps, which gave these men their cultural meaning as a hillbilly. In the latter half of the twentieth century, the hillbilly image would find its focus in the hill country of Missouri and Arkansas. The initial impression of these people was of violent and primitive squatters, but the image would evolve into both a rugged pioneer and a degraded squatter. In Appalachia, a new image would be born, that of the hillbilly-mountaineer. At the turn of the century, there was a contradiction of terminology as some preferred mountain whites while some favored highlanders and mountaineers. As evidence for these images, Harkins relies on popular magazines, songs, and travel accounts of antebellum visitors. </w:t>
      </w:r>
    </w:p>
    <w:p>
      <w:pPr>
        <w:pStyle w:val="Normal"/>
        <w:spacing w:lineRule="auto" w:line="480"/>
        <w:ind w:firstLine="720"/>
        <w:rPr/>
      </w:pPr>
      <w:r>
        <w:rPr/>
        <w:t xml:space="preserve">Between 1900-1920, the term hillbilly emerged into something more synonymous with what the term has meant in the latter twentieth century. As joke book writers, professional linguists, popular authors, and motion picture producers utilized the term, the image of a hillbilly shifted to a backward yet comical backwoods folk. Despite the image changing, what remained the same was the outward appearance of the hillbilly. It was the increased usage of the image by motion pictures that made the term more prevalent in American society, an interesting cultural parallel. Harkins thus essentially proves the American mainstream culture provided the impetus for the increased usage of the hillbilly term and image. Shockingly though, as evidenced by a magazine entitled ‘The Hillbilly’ and the images therein, the image those living in hillbilly regions had of themselves was very different from the perceived image by the rest of the country. Harkins qualifies this argument though by claiming in the early 1920s, there was no definitive definition of a hillbilly and it was actually country music that put the term on the map, so to speak. </w:t>
      </w:r>
    </w:p>
    <w:p>
      <w:pPr>
        <w:pStyle w:val="Normal"/>
        <w:spacing w:lineRule="auto" w:line="480"/>
        <w:ind w:firstLine="720"/>
        <w:rPr/>
      </w:pPr>
      <w:r>
        <w:rPr/>
        <w:t xml:space="preserve">As the hillbilly image was changing, Harkins makes his best case for the negative image of hillbilly in his chapter on cartoon images in Depression-Era America. As academic and popular interest increased in rural folk, there was an increase in media usage of hillbilly comics and cartoons that mirrored the attitudes of many in the Depression era. The new facet of this imagery was that the poor rural folk were not all that unhappy, something seen in </w:t>
      </w:r>
      <w:r>
        <w:rPr>
          <w:i/>
        </w:rPr>
        <w:t>The Mountain Boys</w:t>
      </w:r>
      <w:r>
        <w:rPr/>
        <w:t xml:space="preserve">. One cartoonist however, Paul Webb, portrayed these hillbillies as living in social isolation, experiencing physical torpor and laziness, unrefined sexuality, filth and animality, comical violence, and utter ignorance of modernity (105). Harkins argues Webb’s portrayal was significant due to its lack of a mythic vision of these folk as rugged pioneers. Other cartoons and comics Harkins chooses to include portray the hillbilly as uneducated, white, lonely, and very country. These cartoons were valuable for this study for two reasons: they influenced a far larger and more diverse audience than those who listened to country music, and further changed the image of a hillbilly from a dangerous threat to harmless and comical  (139). </w:t>
      </w:r>
    </w:p>
    <w:p>
      <w:pPr>
        <w:pStyle w:val="Normal"/>
        <w:spacing w:lineRule="auto" w:line="480"/>
        <w:ind w:firstLine="720"/>
        <w:rPr/>
      </w:pPr>
      <w:r>
        <w:rPr/>
        <w:t xml:space="preserve">Harkins next focuses on the role Hollywood movies played in the development of the hillbilly image, usually depicting a comically backward yokel (141).  One point Harkins makes is that the public was no longer so accepting of the backward image of the hillbilly, something he also touches on in his postscript with respect to the reality television series </w:t>
      </w:r>
      <w:r>
        <w:rPr>
          <w:i/>
        </w:rPr>
        <w:t>The Real Beverly Hillbillies</w:t>
      </w:r>
      <w:r>
        <w:rPr/>
        <w:t xml:space="preserve">. This opposition to the hillbilly stereotype picked up strength in the post-World War II years and the affluent 1950s. The southern mountains, a seemingly taboo region, were finally being reconceptualized “in the pages of 1940s travel and adventure magazines as a picturesque and safe region of friendly folk artisans suitable for middle-class vacationing” (171). Due to this new image, the hillbilly faded from view in motion pictures and would reclaim its place in the cultural spotlight later through the television. </w:t>
      </w:r>
    </w:p>
    <w:p>
      <w:pPr>
        <w:pStyle w:val="Normal"/>
        <w:spacing w:lineRule="auto" w:line="480"/>
        <w:ind w:firstLine="720"/>
        <w:rPr/>
      </w:pPr>
      <w:r>
        <w:rPr/>
        <w:t>It was via television that the image of the hillbilly resurfaced as a negative connotation, as Appalachia was depicted as a site of endemic poverty and Appalachian migrants were openly mocked. In his chapter ‘The Hillbilly in the Living Room’, Harkins describes the derisive nicknames given to southern Appalachians, including: White Appalachian Southern Protestants (WASPs), Southern Appalachian Migrants (SAMs), ridgerunners, briar-hoppers, and hillbillies (175). Despite this mocking negativity, by the end of the 1960s the hillbilly vogue had seemingly come to an end. The ratings for the</w:t>
      </w:r>
      <w:r>
        <w:rPr>
          <w:i/>
        </w:rPr>
        <w:t xml:space="preserve"> Beverly Hillbillies </w:t>
      </w:r>
      <w:r>
        <w:rPr/>
        <w:t xml:space="preserve">had fallen to an all-time low and Mountain Dew had dropped its hillbilly advertising campaign. Harkins concludes his book by writing of the continuing relevance of hillbilly in contemporary America. This was especially as seen in </w:t>
      </w:r>
      <w:r>
        <w:rPr>
          <w:i/>
        </w:rPr>
        <w:t>Deliverance</w:t>
      </w:r>
      <w:r>
        <w:rPr/>
        <w:t>, a story of retarded and crippled misfits and savage sodomizers of the North Georgia wilderness who terrorize four Atlanta canoeists. Based on Harkins descriptions of the film portraying hillbillies as degenerate, imbecilic, and sexually voracious predators, this film was perhaps the most influential film of the modern era in shaping national perceptions of southern mountaineers and rural life in general (206). A litany of later films would reinforce the backward image of the hillbilly, including the use of new terminology such as redneck and cracker (211).</w:t>
      </w:r>
    </w:p>
    <w:p>
      <w:pPr>
        <w:pStyle w:val="Normal"/>
        <w:spacing w:lineRule="auto" w:line="480"/>
        <w:ind w:firstLine="720"/>
        <w:rPr/>
      </w:pPr>
      <w:r>
        <w:rPr/>
        <w:t xml:space="preserve">As Harkins states in his introduction, this book [successfully] examines the cultural and ideological construct ‘the hillbilly’. The term was significant and ever evolving for better than a century, finding a prominent place in the American media. Harkins is able to make his book not just a fascinating case study of a cultural icon, but his work contributes to the cultural racial identity of a group many consider a minority white culture in America. Despite this, the hillbilly has and probably will continue to have a relevant place in American cultural history. Harkins closes his book by claiming that looking closely at the hillbilly image reveals the myriad ways Americans use popular culture to define personal and national identity and to help them comes to terms with the ambiguities in their own lives in a rapidly evolving society. </w:t>
      </w:r>
    </w:p>
    <w:p>
      <w:pPr>
        <w:pStyle w:val="Normal"/>
        <w:rPr>
          <w:rFonts w:eastAsia="Cambria" w:cs="Cambria"/>
        </w:rPr>
      </w:pPr>
      <w:r>
        <w:rPr>
          <w:rFonts w:eastAsia="Cambria" w:cs="Cambria"/>
        </w:rPr>
        <w:t xml:space="preserve"> </w:t>
      </w:r>
    </w:p>
    <w:p>
      <w:pPr>
        <w:pStyle w:val="Normal"/>
        <w:rPr/>
      </w:pPr>
      <w:r>
        <w:rPr/>
      </w:r>
    </w:p>
    <w:p>
      <w:pPr>
        <w:pStyle w:val="Normal"/>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0:29:00Z</dcterms:created>
  <dc:creator>Mark Scacewater</dc:creator>
  <dc:description/>
  <cp:keywords/>
  <dc:language>en-US</dc:language>
  <cp:lastModifiedBy>Mark Scacewater</cp:lastModifiedBy>
  <dcterms:modified xsi:type="dcterms:W3CDTF">2012-04-16T00:12:00Z</dcterms:modified>
  <cp:revision>81</cp:revision>
  <dc:subject/>
  <dc:title/>
</cp:coreProperties>
</file>